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ВСЕРОССИЙСКАЯ ОЛИМПИАДА ШКОЛЬНИКОВ ПО ИСТОРИИ. ШКОЛЬНЫЙ ЭТАП.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КЛЮЧ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Максимально возможный балл - 100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РОГИЕ КОЛЛЕГИ-УЧИТЕЛЯ! ПОМНИТЕ, ЧТО ДОПУСТИМЫ ИНЫЕ ФОРМУЛИРОВКИ ПРАВИЛЬНЫХ ОТВЕТОВ, ГЛАВНОЕ – ЭТО ТОЧНОСТЬ И ПОЛНОТА ОТВЕТОВ. ПОЖАЛУЙСТА, ОТСЛЕЖИВАЙТЕ «ЦИТАТЫ» ИЗ «ВИКИПЕДИИ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. </w:t>
      </w:r>
      <w:r>
        <w:rPr/>
        <w:t>Расположите события в хронологической последовательности. Ответы запишите в таблицу (Максимальный балл – 6, за каждую ошибку – минус 1 балл).</w:t>
      </w:r>
    </w:p>
    <w:tbl>
      <w:tblPr>
        <w:tblW w:w="510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2. Дайте определение историческим понятиям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что означает? когда применялся на практике? что пришло на смену?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(по 2 балла за полное определение каждого термина; максимум за задание 8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1. «Большая соха» </w:t>
        <w:softHyphen/>
        <w:softHyphen/>
        <w:softHyphen/>
        <w:softHyphen/>
        <w:softHyphen/>
        <w:softHyphen/>
        <w:softHyphen/>
        <w:softHyphen/>
        <w:softHyphen/>
        <w:softHyphen/>
        <w:t>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единица налогообложения  в Московском  государстве с середины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XV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до середины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XVI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века, посошная заменена подворной податью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2. «Служилые люди по прибору»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сословная группа государственных служащих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XV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XVI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вв., владели вотчинами и поместьями. В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XVII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веке сливаются в единое сословие дворян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3. Волостель 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в русских княжествах и в Московском государстве должностное лицо, возглавлявшее волость. С середины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XV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века заменены на губных и земских старост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Президент коллегии - глава одного из центральных исполнительных учреждений, заменивших приказы при Петре Первом, в начале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XIX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века на смену коллегиям пришли министерства, глава министерства - министр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3. Соотнесите элементы правого и левого столбцов таблицы (по 1 баллу за правильное соотношение; за полностью правильно выполненное задание; максимум 5 баллов). 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ите схему и выполните зада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(по 2 балла за правильный ответ; за полностью правильно выполненное задание максимум 10 баллов).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Екатери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ав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Емельян Пугаче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773-1775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азделы Речи Посполи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1772, 1793 и  17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г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сманская импе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Крымское ханств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4.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Румянцев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Потемкин, Суворов, А. Орлов, Ушаков и др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Задание 5. Изображения каких правителей представлены ниже? (до 2 баллов за каждый элемент ответа; максимальный балл – 16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>
          <w:trHeight w:val="57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Николай Павлович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алкин (Незабвенный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Николай Александрович Кровавы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 1825-1855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 1894-1917</w:t>
            </w:r>
          </w:p>
        </w:tc>
      </w:tr>
      <w:tr>
        <w:trPr>
          <w:trHeight w:val="1404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 Проиграна Крымская война, построена Николаевская железная дорога, подавлено польское и венгерское восстания и др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 Достроен Транссиб, начато строительство КВЖД, проиграна русско-японская  война, подавлена Первая российская  революция, появилась Думская монархия и др.</w:t>
            </w:r>
          </w:p>
        </w:tc>
      </w:tr>
      <w:tr>
        <w:trPr>
          <w:trHeight w:val="169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. Государство оказалось в сильнейшем кризисе и стали необходимы Великие реформы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. Самодержавие показало свою неэффективность, «вера в доброго царя» была разрушена, вследствие февральской революции началась борьба демократии и тоталитаризма, к власти пришли вожди тоталитарных режимов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6. Прочитайте тексты. Заполните пропуски. За каждый правильный элемент ответа 1 балл. (Максимальный балл – 10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1) Бородино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2) Кутузов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3) Барклай-де-Толл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4) Москва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5) Александр I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6) 1812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7) Наполеон Бонапарт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7. Перед Вами два очень известных памятника архитектуры, напишите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>(до 2 баллов за каждый правильный элемент ответа; максимальный балл – 20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816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Покровский собор на Красной площади (что на Рву), Храм Василия Блаженного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Храм Спаса-на-кров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. Построен в честь взятия Каза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2. Построен на месте убийства Александр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518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 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. Санкт-Петербур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арма и Постник, шатр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арланд, псевдорус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 Иван Грозны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 Александр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с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ая оценка 25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 проверке и оценке работы постарайтесь руководствоваться следующими критериями, они такие же, как на муниципальном и региональном уровнях ВОШ по истории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Обоснованность выбора темы (объяснение выбора темы и задач, которые ставит перед собой в своей работе участник). Оценивается вводная часть к работе - не более 5 баллов. Требуется внятное оригинальное объяснение, демонстрирующее заинтересованность в теме (2 балла), и четкая постановка задач работы, исходя из понимания смысла высказывания (должно быть сформулировано 4 задачи) (3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основной части к работе (макс. 15 баллов)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енке каждой из выделенных задач учитываются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грамотность использования исторических фактов и терминов (4 балла)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аргументированность авторской позиции (4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творческий характер восприятия темы, ее осмысления. Требуется ярко выраженная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 (3 балла). Работа написана хорошим литературным языком с учетом всех жанровых особенностей эссе (2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знание различных точек зрения по избранному вопросу (2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мение автора делать конкретные выводы по сути своей позиции, исходя из смысла высказывания и задач, сформулированных во введении, осмысление развития своей личной позиции. Оценивается заключение к работе – не более 5 баллов.</w:t>
      </w:r>
    </w:p>
    <w:p>
      <w:pPr>
        <w:pStyle w:val="21"/>
        <w:shd w:fill="auto" w:val="clear"/>
        <w:spacing w:lineRule="exact" w:line="288" w:before="0" w:after="151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1906" w:h="16838"/>
      <w:pgMar w:left="1418" w:right="56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85" w:before="0" w:after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6:00Z</dcterms:created>
  <dc:creator>Тимур Вишневский</dc:creator>
  <dc:description/>
  <cp:keywords/>
  <dc:language>en-US</dc:language>
  <cp:lastModifiedBy>MGG</cp:lastModifiedBy>
  <dcterms:modified xsi:type="dcterms:W3CDTF">2017-09-23T11:42:00Z</dcterms:modified>
  <cp:revision>21</cp:revision>
  <dc:subject/>
  <dc:title/>
</cp:coreProperties>
</file>